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исполкома от 24.02.2009 г.  № 1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</w:t>
      </w:r>
    </w:p>
    <w:p>
      <w:pPr>
        <w:pStyle w:val="Normal"/>
        <w:jc w:val="center"/>
        <w:rPr/>
      </w:pPr>
      <w:r>
        <w:rPr>
          <w:b/>
        </w:rPr>
        <w:t>по установке терминалов за счет заемных и собственных средств предприятиями торговли и общественного питания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рминалов</w:t>
            </w:r>
          </w:p>
        </w:tc>
      </w:tr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УКТП «Бази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УП «Ланкон-Прим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 «Соло и О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 «Ром-Центрум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 «Техбыткреди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бсккни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 «Золотая Ни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П «Солид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н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СК-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 «Айти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нт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«Восход» ОАО «Витебсккниг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горо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46:00Z</dcterms:created>
  <dc:creator>User</dc:creator>
  <dc:description/>
  <cp:keywords/>
  <dc:language>en-US</dc:language>
  <cp:lastModifiedBy>user</cp:lastModifiedBy>
  <cp:lastPrinted>2009-03-12T09:03:00Z</cp:lastPrinted>
  <dcterms:modified xsi:type="dcterms:W3CDTF">2009-03-26T10:46:00Z</dcterms:modified>
  <cp:revision>2</cp:revision>
  <dc:subject/>
  <dc:title/>
</cp:coreProperties>
</file>