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>СОГЛАСОВАНО</w:t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>Заместитель председателя</w:t>
        <w:tab/>
        <w:tab/>
        <w:tab/>
        <w:tab/>
        <w:tab/>
        <w:tab/>
        <w:tab/>
        <w:tab/>
        <w:t xml:space="preserve">Председатель 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>Новополоцкого горисполкома</w:t>
        <w:tab/>
        <w:tab/>
        <w:tab/>
        <w:tab/>
        <w:tab/>
        <w:tab/>
        <w:tab/>
        <w:tab/>
        <w:t>Новополоцкого горисполкома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А.А.Шакель</w:t>
        <w:tab/>
        <w:tab/>
        <w:tab/>
        <w:tab/>
        <w:tab/>
        <w:tab/>
        <w:tab/>
        <w:tab/>
        <w:tab/>
        <w:t>____________Н.И.Кочанова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____»__________2008г.</w:t>
        <w:tab/>
        <w:tab/>
        <w:tab/>
        <w:tab/>
        <w:tab/>
        <w:tab/>
        <w:tab/>
        <w:tab/>
        <w:tab/>
        <w:t>«____»__________2008г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91.7pt;height:44.95pt;mso-wrap-style:none;v-text-anchor:middle;mso-position-vertical:top" type="_x0000_t136">
            <v:path textpathok="t"/>
            <v:textpath on="t" fitshape="t" string="ПРОГРАММА &quot;ДВОР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pict>
          <v:shape id="shape_0" fillcolor="#0066cc" stroked="t" o:allowincell="f" style="position:absolute;margin-left:0pt;margin-top:-79.5pt;width:399.1pt;height:79.4pt;mso-wrap-style:none;v-text-anchor:middle;mso-position-vertical:top" type="_x0000_t136">
            <v:path textpathok="t"/>
            <v:textpath on="t" fitshape="t" string="на 2008 год&#10;по Новополоцкому КУП ЖРЭО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60" w:right="-72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60" w:right="-72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89"/>
        <w:gridCol w:w="286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92" w:first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Э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и испол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68" w:right="252" w:firstLine="3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ЖЭУ-1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лодёжная , 1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конкурс)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ЖЭУ-1 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 Л.В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филиал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П ЖРЭО РСЦ  -Грибанова З.Н.</w:t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468" w:right="792"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адить  декоративный  кустарни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468" w:right="792"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8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468" w:right="792"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1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Л.В.</w:t>
            </w:r>
          </w:p>
        </w:tc>
      </w:tr>
      <w:tr>
        <w:trPr>
          <w:trHeight w:val="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468" w:right="792"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адить  декоративную  кустарниковую(живую)  изгородь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 Л.В.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адить  живую  изгородь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м.п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 Л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11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 Л.В.</w:t>
            </w:r>
          </w:p>
        </w:tc>
      </w:tr>
      <w:tr>
        <w:trPr>
          <w:trHeight w:val="4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адить декоративный  кустарник  в  торце  от  ж/д  № 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м.п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адить  декоративный  кустарник  в  торцах  дома  от  ж/д  № 6 и  № 1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м.п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12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адить  кустарники  декоративные  вдоль  здания  ЖЭУ  № 1  со  стороны  р.Двины  (живая  изгородь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 м.п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м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адить  живую кустарниковую изгородь  у  1 – го  подъезд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м.п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м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Л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1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ить  и  установить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135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м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Л.В.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ить  и  установить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Л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м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867"/>
      </w:tblGrid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129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песочниц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Л.В.</w:t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.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адить  живую  кустарниковую  изгородь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 м2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Л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грунтом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ой  живой  изгород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м.п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Л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47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живой  кустарниковой  изгород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качели, песочниц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живой  кустарниковой  изгород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м.п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Л.В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живой  кустарниковой  изгород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м.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живой  кустарниковой  изгород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м.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Я.Коласа , 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живой  кустарниковой  изгород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.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живой  кустарниковой  изгород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.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Л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упрощённых  парково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Л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живой  кустарниковой  изгород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.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живой  кустарниковой  изгород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м.п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декоративных  кустарников (сирень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Л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упрощённых  парково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Л.В.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2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с Л.В.</w:t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живой  кустарниковой  изгород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м.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5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ЖЭУ-2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лодёжная , 1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конкурс)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скамеек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ЖЭУ-2 -Климанова Г.П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филиал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УП ЖРЭО РСЦ  -Грибанова З.Н.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5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5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, цвет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5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таторова , 2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.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4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таторова ,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таторова 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таторова , 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ройство  ограждения  для  въезда  машин  между  Ктаторова , 13  и  Ктаторова , 1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таторова ,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725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таторова 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новой  горки  и  новых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скамей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19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ковая 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ковая 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ковая 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пешеходную  дорожк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ковая 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ковая 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скамей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ковая , 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ковая 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асфальтового  покрытия  (у  теплокамеры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15.10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отмост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( с  помощью  подсыпки    плодородного  грунта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м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1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45/1, 45/2, 45/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ковая ,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( с  помощью  подсыпки  плодородного  грунта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ковая , 2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 клумб.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ковая 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газон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инская ,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ести  планировку  газона  с  подсыпкой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ова 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, цвет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, качели,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таторова 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1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</w:tc>
      </w:tr>
      <w:tr>
        <w:trPr>
          <w:trHeight w:val="2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  с  устройством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  с  устройством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  с  устройством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2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41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  с  устройством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  с  устройством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клумб  и цвет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  с  устройством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и, горки,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  с  устройством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скамеек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  с  устройством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  с  устройством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  с  устройством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манова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  с  устройством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ЖЭУ-3 -Старовойтова Н.Н.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3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жбы , 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конкурс)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36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упрощённых  парково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жбы , 3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войтова Н.Н.</w:t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ЖЭУ-3 Старовойтова Н.Н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филиал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П ЖРЭО РСЦ  -Грибанова З.Н.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осадку  кустарник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упрощённых  парково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упрощённых  парково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жбы , 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рус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жбы,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качели, гор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сомольская,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и, гор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осадку  кустарника, деревье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ш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войтова Н.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4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лодёжная , 1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конкурс)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ЖЭУ-4 -Гурченко А.Г.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новую  горк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1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декоративной  композици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рченко А.Г.</w:t>
            </w:r>
          </w:p>
        </w:tc>
      </w:tr>
      <w:tr>
        <w:trPr>
          <w:trHeight w:val="7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6,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19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рченко А.Г.</w:t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металлического  забор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.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12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металлического  забор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 м.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песочниц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ЖЭУ-4 -Гурченко А.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филиал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П ЖРЭО РСЦ  -Грибанова З.Н.</w:t>
            </w:r>
          </w:p>
        </w:tc>
      </w:tr>
      <w:tr>
        <w:trPr>
          <w:trHeight w:val="26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упалы , 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сомольская 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рченко А.Г.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сомольская 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рченко А.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песочниц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сомольская , 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песочниц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сомольская,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рченко А.Г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сомольская,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рченко А.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1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рченко А.Г.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адить  живую  кустарниковую  изгородь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м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песочниц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рченко А.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песочниц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рченко А.Г.</w:t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ремонт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рченко А.Г.</w:t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ремонт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1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рченко А.Г.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ремонт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ремонт  металлического  забора (сварка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ремонт  скамеек, гор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ремонт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16,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ремонт  забор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ремонт  забор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ремонт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рченко А.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новую  горк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новые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5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.Коласа , 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конкурс)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м2.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ЖЭУ-5 -Абдулаев В.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филиал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П ЖРЭО РСЦ  -Грибанова З.Н.</w:t>
            </w:r>
          </w:p>
        </w:tc>
      </w:tr>
      <w:tr>
        <w:trPr>
          <w:trHeight w:val="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цвет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,181/1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2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,181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  и  деревье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ремонт  скамеек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металлического  забор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.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окраску  цоколя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,181/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песочниц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ремонт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деревье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ить  кустарни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урн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новую  горк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песочниц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деревье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  с  помощью  подсыпки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лодёжная, 205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/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,207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,207/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,207/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деревье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ремонт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76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7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,203/1, 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  с  красочным  оформлением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новые  урн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аска  входов  в  подъезд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</w:tc>
      </w:tr>
      <w:tr>
        <w:trPr>
          <w:trHeight w:val="14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,171/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,161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брать  пень  на  стороне  детского  сад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брать  пни  возле  4  подъезд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брать  пн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урн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урн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брать  пни  возле  3  подъезд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урн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2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брать  пн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песочницы, карус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.Коласа , 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аев В.А.</w:t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6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линина ,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конкурс)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8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ей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ЖЭУ-6 - Филимончик А.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филиал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П ЖРЭО РСЦ  -Грибанова З.Н.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ить  декоративные  кусты  вдоль  тротуарной  дорож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 м.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ести  планировку  газона  с  помощью  подсыпки  плодородного  грунта.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тротуарную  плитку  на  тротуарной  дорожке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,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ладка  тротуарной  плит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и,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билейная 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горки,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декоративной  композиции «Альпийская  горка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тротуарную  дорожк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10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ить  газон  с  устройством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качели, песочниц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  с  посадкой  декоративных  куст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21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хина , 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ить  декоративные  кусты  вдоль  дом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м.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ить  урн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хина , 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осадку  деревьев  и  декоративных  кустов  вдоль  дом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м.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упрощённых  парково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1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10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кач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чик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а , 5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ить  куст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ть  декоративную  композицию  «Альпийская  горка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7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– я  Линия , 9,4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– я  Линия , 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конкурс)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детской  игровой  площадки  с  установкой  МАФ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ЖЭУ-7 - Парфенова Н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зержинского , 8,9,11,13,15,17/1,2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 м2.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дара , 7,5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фенова Н.В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2,14,16,18,20,24,26,28,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– я  Линия , 3,4,5,7,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– я  Линия , 4,6,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бодская , 12,14,16,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-я  Линия , 4,9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– я  Линия 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зержинского , 11,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ЖЭУ-7 -Парфенова Н.В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филиал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П ЖРЭО РСЦ  -Грибанова З.Н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зержинского , 11,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 планировку  газона  с  помощью  подсыпки  плодородного 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фенова Н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хина , 7,3,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иливание  пн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фенова Н.В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тер участка по благоустройству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-ла Транспортная база –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хальский А.Б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ова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иливание пн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я Лини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иливание пн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зержинского , 9,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иливание  пн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деревье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фенова Н.В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– я  Линия , 9 (парк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иливание  пн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фенова Н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хальский А.Б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140"/>
        <w:gridCol w:w="1443"/>
        <w:gridCol w:w="2350"/>
        <w:gridCol w:w="2425"/>
      </w:tblGrid>
      <w:tr>
        <w:trPr>
          <w:trHeight w:val="1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ЖЭУ-8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асилевцы , 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конкурс)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цветочного  декоративного  ограждения  вокруг  дворика.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ЖЭУ-8 - Карпович А.И.</w:t>
            </w:r>
          </w:p>
        </w:tc>
      </w:tr>
      <w:tr>
        <w:trPr>
          <w:trHeight w:val="1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альпийской  гор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аштан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174/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/3,174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зелёных  насаждени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9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,18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/1,174/2,174/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евцы ,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евцы 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евцы 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ЖЭУ-8 - Карпович А.И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филиал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П ЖРЭО РСЦ  -Грибанова З.Н.</w:t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упрощённых  парково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74/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пович А.И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74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 клумб  камнем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80/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м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евцы 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карус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пович А.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евцы 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бесед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пович А.И.</w:t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евцы 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карусе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5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пович А.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анова З.Н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ёжная , 1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 беседки, качел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01.06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Сроки по установке качелей и горок, заводского изготовления, будут определены при выделении целевого финансирования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Директор Новополоцкого КУП ЖРЭО</w:t>
        <w:tab/>
        <w:tab/>
        <w:tab/>
        <w:tab/>
        <w:tab/>
        <w:tab/>
        <w:tab/>
        <w:t>В.Г.Исаков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>Дрозник  51 87 60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dc:language>en-US</dc:language>
  <cp:lastModifiedBy>User</cp:lastModifiedBy>
  <cp:lastPrinted>2008-03-27T15:07:00Z</cp:lastPrinted>
  <dcterms:modified xsi:type="dcterms:W3CDTF">2008-03-27T13:42:00Z</dcterms:modified>
  <cp:revision>2</cp:revision>
  <dc:subject/>
  <dc:title>«</dc:title>
</cp:coreProperties>
</file>