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2.3pt;width:517.5pt;height:92.2pt;mso-wrap-style:none;v-text-anchor:middle;mso-position-vertical:top" type="_x0000_t136">
            <v:path textpathok="t"/>
            <v:textpath on="t" fitshape="t" string="ПЛАН МЕРОПРИЯТИЙ &#10;по благоустройству&#10; дворовых территорий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65.45pt;width:517.5pt;height:65.35pt;mso-wrap-style:none;v-text-anchor:middle;mso-position-vertical:top" type="_x0000_t136">
            <v:path textpathok="t"/>
            <v:textpath on="t" fitshape="t" string="&quot;ДВОР-2009г.&quot;&#10;по Новополоцкому КУП ЖРЭО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1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 135 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ивка клумб с посадкой цветов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6.09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1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с Л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металлических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раска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ка и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готовление и устройство декоративного мо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.07.09г.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зготовление и установка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53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уселей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 на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 на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контейне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внять металлическое ограждение газона под.№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38 Я.Коласа, 3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внять металлическое ограждение газона под.№2-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контейнеров и модуля для сбора мус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32, 28, 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 Колоса,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контейне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6"/>
                <w:szCs w:val="36"/>
              </w:rPr>
              <w:t>ЖЭС-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Я.Коласа, 32, 28, 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газона и подсев травы у дома №26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.Кола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1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с Л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42, 4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карус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ец Колоса 40 под.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3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ец под.№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2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20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ирование лестницы на скло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3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6"/>
                <w:szCs w:val="36"/>
              </w:rPr>
              <w:t>ЖЭС-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 на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С-1 –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с Л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контейне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 на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 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новых клумб и посадка цвето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, изготовление новых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грунтом новых клумб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6"/>
                <w:szCs w:val="36"/>
              </w:rPr>
              <w:t>ЖЭС-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С-1 –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с Л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грунта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ец на входах в подъез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металлического огра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грунта и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9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е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3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е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3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35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 16,18,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, металлического забора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С-1 –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с Л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ус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2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ка скамеек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09 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2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нова Г.П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15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новой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 45/1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 45/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карус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 цветов  на 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60 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,  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карус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 цветов  на 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огра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,  2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 цветов  на 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 плодородного 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,  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плодородного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 цветов  на 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,  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2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нова Г.П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огра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аторова,  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 плодородного 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 ку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аторова,  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 плодородного 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 ку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аторова,  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 плодородного 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 ку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аторова,  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 плодородного 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 ку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 5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старых кустов и деревье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4-х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-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 плодородного 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 цветов  на  клу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9 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9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5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 качелей,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С-2 –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нова Г.П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51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3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мпийская,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ка новых МАФ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С-3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адка деревье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,3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газона; подсыпка плодородного грунта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 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кустарника;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, 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качелей, изгот.силами РСС;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, 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газона с посевом тра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 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кустарн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, 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, 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тарых разбитых тротуарных пли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.к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тротуарной дорож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.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декоратив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3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из оцинкованной стали скатной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С-3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, 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чели;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газона с посевом тра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рассады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плодородного грунта и вы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. 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ус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3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пывание протоптанных дорож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растительного грунта;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в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цветов на клумбы;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аскетбольных щитов на спортплощад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4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;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ремонт брусьев на детской площад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4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 с подсыпкой растительного грунта и вы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урны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3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ек из бру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, 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йки из бру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, 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йки из бру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4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, 10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 с подсыпкой растительного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С-3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горки, карусели, заводского изготов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чели, качалки-скамь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камеек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4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, 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 декоративный забор на палисадник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.п.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4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ченко А.Г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новой карусели,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ойство альпийской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лагородить парковочную стоян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ановка металлического ограждения зеленой зоны в торце 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монт крыле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монт пешеходной дорож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лумб. 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лумб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6,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4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4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4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ченко А.Г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таллического заб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лумб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лумб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детскую качель, изготовленную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2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лумб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детскую качель, изготовленную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ть металлический забо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песочниц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чели изготовленные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упалы, 2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чели, изготовленные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, 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4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ченко А.Г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, 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есочниц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, 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есочниц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, 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, 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чели, изготовленные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ить живую кустарниковую изгород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8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ланировку газона с помощью подсыпки плодородного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9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4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ченко А.Г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9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9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ланировку газона с помощью подсыпки плодородного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9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ч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сочн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метал.забора (сварк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16 Молодежная, 1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заб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4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4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ченко А.Г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23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заб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газ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Коласа, 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ка спортивных снарядов на детской площадке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0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ивка декоративных клумб, цве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61/1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ирпичной кладки и покраска арок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внять и покрасить металлический забо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еска в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.</w:t>
            </w:r>
          </w:p>
        </w:tc>
        <w:tc>
          <w:tcPr>
            <w:tcW w:w="24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камеек, урн,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новые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6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контейн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0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газ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дверей м/пров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новые бунк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4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6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0.0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ой дорож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контейнера для сбора мус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дверей м/пров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новые бунк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6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0.0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контейн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дверей  мусоропров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ус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еска в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ревянного заборч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п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 на детской площад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71/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цок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0.0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входа со стороны фас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челей, 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71/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цок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 м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0.07.0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входа в подъез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ордю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.п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71/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цок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0.0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ордю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.п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цветочниц из кам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ены из кирпич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7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контейнера для сбора мус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бункеры в мусорокамер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входов в подъез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ограждений при спуске в тепловой уз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ей мусорокамер и их окрас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АФ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кульпту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ш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ка  газона               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7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входов в подъез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0.05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дверей мусоропров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тротуа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бункеров в мусорокамер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ять скамей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п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7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внять 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йки (смена брус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ордю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п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7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еска на детскую площад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н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упенек спуск вниз к д/са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ступеньки и перила (спуск к дому № 199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91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5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дверей мусорокам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ур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го заборчика 2 подъез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ар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унк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, кустар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5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ур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входов в подъез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ункера в мусорокамер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дверей в мусорокамер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цок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2-х ар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г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ластмассовую гор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еска на детскую площад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5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4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овых скамеек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й площад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5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ьц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по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дверей мусоропров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ус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6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входов в подъез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пешеходной дор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цок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ирпичной кладки игрового комплек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игрового комплек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55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6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упенек на детской площад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10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ес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н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6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входов в подъез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цоколя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тротуа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дверей мусоропровод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ар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н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 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6.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го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входов в подъез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еска на детскую площад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песочн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6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АФ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н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гор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81/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ланировку газона с помощью подсыпки плодородного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 и деревье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81/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 и деревье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цоколя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газона с помощью подсыпки плодородного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81/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8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1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8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2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8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8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 во дворе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 домом отмост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9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есочниц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овую гор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овую карусель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55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9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ордюров на игровой площадке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72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декоративные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9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га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коративного забо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.п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9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 на откосе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бора деревянного около подъезда № 4 и 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ш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7/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плодородную земл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5, 207/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6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 (туя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плодородную земл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забора около подъезд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7/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7/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5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7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з плодородной земли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бора около палисадни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камеек около дом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 (георгины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66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7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бора деревянного около (1-3 под.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9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ланировку газона с помощью подсыпки плодородного грун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 и цвет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цоколя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7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АФ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г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ть клумб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плодородной земл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76 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сочниц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9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новую горк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7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 асфальтирование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Коласа, 7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плодородную земл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5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В.А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ной трав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г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детского доми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иста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забора около подъезд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3/1, 2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6.09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плодородную земл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6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, 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ка новой горки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6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чик А.М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22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ановка 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94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горки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б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9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травы, посадка кустар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, 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6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6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чик А.М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2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челей, 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бордюр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м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9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чели-качал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8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102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ланировку газона с помощью подсыпки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8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7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8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пешеходную дорож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горку-ск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есочниц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4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6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5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6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чик А.М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6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5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русель, качели, горку скат, 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, 1шт, 1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, 3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е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, 5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коративных ку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, 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оровой лест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, 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е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челей, каруселей, 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, 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челей, каруселей, горки, 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,1шт,1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, 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6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чик А.М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 – Грибанова З.Н.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7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уселей, качелей, 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6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бордю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10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есочницы, горки, карус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,1 шт, 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6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есочницы, карусель, качель, горка, 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,1ш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,1шт,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9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го забора (торец 1 подъезд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 30 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9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5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ур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арус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коративных куст- 1 подъез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9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4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скамей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5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бордю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10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6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4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6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чик А.М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горку, 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, 1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ной дорож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9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урн,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9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8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ланир. газона с помощью подсыпки плодородного гру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8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ур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челей, каруселей, изготовленных 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8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09г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7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ая,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. Планировка газона с подсыпкой растительного грунта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2</w:t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09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7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Н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. Разбивка клумб с посадкой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 Установка карусели, го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апрель 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апрель 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усели,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чель, изготовл. силами РСС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орк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МАФ-горки (заме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арой металлической горки на пластиковую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краска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 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-горки (замена старой металлической горки на пластиковую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ур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- карусель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ач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ур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7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а,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7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Н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  <w:tr>
        <w:trPr>
          <w:trHeight w:val="9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 МАФ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- песочницы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ур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а, 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МАФ- песочницы,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карусел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а, 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пилка пн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а, 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 качель, изгот.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усель,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,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аторова, 2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- качель, изгот.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7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аторова, 25,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7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Н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 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- качель, изгот.силами РСС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русель,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, 8,10,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, 11,7,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качель-качалки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орки,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русели, изготов.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чели, изготовл.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, 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ур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, 18,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, 15,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, 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, 26,2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, 17/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МАФ- карусель,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чель, изготов.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ор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 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0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7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, 17/1,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7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Н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МАФ качель,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краска, ремонт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емонтаж  железных сто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, 17/1,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монт качели (верхние узлы креплений)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, 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челей, изгот.силами 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монт, окраска МА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монт качель (верхние узлы креплений)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, 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качели, изготовл.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соч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р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я Линия, 6, 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я Линия, 4,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ЭС-7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,24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я, Линия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воз песка (песочниц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7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Н.В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карусель, гор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ановка урн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30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«Ракета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- качель, изготов.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ор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камей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р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пиливание стволов деревье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ая, 12,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у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, 12А, 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рн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ая, 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– качель, изготов.Р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09г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рус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бивка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 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клумб, посадка цв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4"/>
        <w:gridCol w:w="4248"/>
        <w:gridCol w:w="1443"/>
        <w:gridCol w:w="2421"/>
        <w:gridCol w:w="3120"/>
      </w:tblGrid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08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8</w:t>
            </w:r>
          </w:p>
        </w:tc>
        <w:tc>
          <w:tcPr>
            <w:tcW w:w="257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асилевцы, 1 (конкурс)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Выполнить устройство клумб и декоративно оформить</w:t>
            </w:r>
          </w:p>
        </w:tc>
        <w:tc>
          <w:tcPr>
            <w:tcW w:w="14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8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.И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готовить беседку «гномов» и установи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готовить песочниц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олнить устройство водоема «русалкин пруд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ановить гор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дежная, 174/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ройство клум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1.05.09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дежная, 22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бивка клумб и декоративное оформл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1.05.09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дежная, 180/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бивка клумб и декоративное оформл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1.05.09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дежная, 180/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бивка клумб и декоративное оформл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1.05.09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дежная, 174/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Устройство клумб и декоративное оформл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1.05.09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 ур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силевцы,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беседки и забора вокруг детской площад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0.04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силевцы, 5, 6, Молодежная, 158, 16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бесед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0.04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дежная, 16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Ремонт заборчика возле 3-х подъездов при входе в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25.04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монт скаме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7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3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монт горки (же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0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ЖЭ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работ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ind w:right="-7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0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30" w:first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ЭС-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силевцы, 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полнить подсыпку детской площад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20.05.0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ЭС-8 – 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.И.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монтно-строите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 З.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ab/>
        <w:t>Сроки по установке качелей и горок, заводского изготовления, будут определены при выделении целевого финансиро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иректор Новополоцкого КУП ЖРЭО</w:t>
        <w:tab/>
        <w:tab/>
        <w:tab/>
        <w:tab/>
        <w:tab/>
        <w:tab/>
        <w:tab/>
        <w:tab/>
        <w:t>В.Г.И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Дрозник  51 87 60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440" w:gutter="0" w:header="720" w:top="1164" w:footer="0" w:bottom="3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39:00Z</dcterms:created>
  <dc:creator>User</dc:creator>
  <dc:description/>
  <cp:keywords/>
  <dc:language>en-US</dc:language>
  <cp:lastModifiedBy>www.novopolotsk.by</cp:lastModifiedBy>
  <cp:lastPrinted>2009-02-04T12:32:00Z</cp:lastPrinted>
  <dcterms:modified xsi:type="dcterms:W3CDTF">2009-03-10T13:39:00Z</dcterms:modified>
  <cp:revision>2</cp:revision>
  <dc:subject/>
  <dc:title>СОГЛАСОВАНО</dc:title>
</cp:coreProperties>
</file>